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Олимпиада школьников по литерату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кольный этап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2021-2022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0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№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иже даны определения различных литературоведческих терминов. Назовите эти термины. Какие из обозначенных ими явлений встретились вам в приведённом далее стихотворении Вероники Тушновой? Объясните художественное назначение (функции) этих приёмов в данном произведени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 1 баллу даётся за верно указанный термин, по 2 балла- за точное, обоснованное описание функции обозначенного этим термином явления в предложенном произведении. Итого: максимальный балл- 10 баллов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...........................................-перенос значения по смеж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...........................................-образное, выразительное опреде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 ...........................................-сочетание несочетаемог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 ...........................................-противопоставление, противополож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№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ыполните целостный анализ предложенного произведения. Вы можете опираться на данные после него вопросы, а можете выбрать собственный путь анализа. Ваша работа должна представлять собой цельный, связный, завершённый текс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Максимальный балл- 60 баллов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говорят: Россия.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ченьки да берёзки.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я твои руки вижу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зловатые рук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ёстк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и от стирки сморщенные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езами горькими смоченные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чавшие, пеленавшие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обеду благословлявш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жу пальцы твои сведённые,-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заботы твои счастливые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труды твои обыденные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потери неисчислимые.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охнуть бы, да нет привыч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коленях лежать им праздно.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куплю тебе рукавичк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чешь- синие, хочешь- красны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говори "не надо",-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, на что красота старух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на сердце согреть бы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труженные твои ру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спасенье своё держу их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нения не осил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брые твои рук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красные твои рук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ерь моя, Россия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порные 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. Какова тема стихотвор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Какой стилистический приём использует автор для того, чтобы обозначить тему произвед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3. Какими приёмами В. Тушнова вводит центральный ключевой образ стихотвор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4. На основе какого поэтического выражения родился этот образ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5. Почему центральной деталью образа стали рук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6. Какая смысловая задача решается автором с помощью этой детал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7.Какими художественно- выразительными и языковыми средствами подчёркиваются в ключевом образе земные, реалистические черты и черты нравственно- философски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8.Какова авторская позиция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9.Найдите в стихотворении строки, которыми эмоционально ярко и ёмко выражена идея произ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Творческое зад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тавьте, что вы корреспондент местной газеты. Вам необходимо поместить статью "Топ-3 -лучшие стихотворения о любви". Сопоставьте предложенные стихотворения. Вам нужно отобрать одно-два- не более (поэтическая рубрика ограничена по объёму; тексты приводятся ниже). Обоснуйте свой выбор перед главным редактором издания, дав оценку прежде всего художественному качеству стихотворений. Ваше выступление, служебная записка, внутренняя рецензия должна/о  уложиться примерно в 300- 350 слов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Максимальный балл- 30 баллов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ексты для сопоставительного анализа стихотворе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"Сожжённое письмо" А. С. Пушкина, "Горящие письма" Н. А. Некрасова, "Лишь теперь мне понятно стало..." В. Озерова.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3722"/>
        <w:gridCol w:w="2977"/>
      </w:tblGrid>
      <w:tr>
        <w:trPr>
          <w:trHeight w:val="6942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spacing w:before="168" w:after="168"/>
              <w:rPr>
                <w:b/>
                <w:b/>
                <w:iCs/>
                <w:color w:val="3D3D3D"/>
                <w:sz w:val="20"/>
                <w:szCs w:val="20"/>
              </w:rPr>
            </w:pPr>
            <w:r>
              <w:rPr>
                <w:rStyle w:val="StrongEmphasis"/>
                <w:i/>
                <w:iCs/>
                <w:color w:val="3D3D3D"/>
                <w:sz w:val="20"/>
                <w:szCs w:val="20"/>
              </w:rPr>
              <w:t>«</w:t>
            </w:r>
            <w:r>
              <w:rPr>
                <w:rStyle w:val="StrongEmphasis"/>
                <w:iCs/>
                <w:color w:val="3D3D3D"/>
                <w:sz w:val="20"/>
                <w:szCs w:val="20"/>
              </w:rPr>
              <w:t>Сожженное письмо» Александр Пушкин</w:t>
            </w:r>
          </w:p>
          <w:p>
            <w:pPr>
              <w:pStyle w:val="Style18"/>
              <w:spacing w:before="168" w:after="168"/>
              <w:rPr>
                <w:b/>
                <w:b/>
                <w:iCs/>
                <w:color w:val="3D3D3D"/>
                <w:sz w:val="16"/>
                <w:szCs w:val="16"/>
              </w:rPr>
            </w:pPr>
            <w:r>
              <w:rPr>
                <w:b/>
                <w:iCs/>
                <w:color w:val="3D3D3D"/>
                <w:sz w:val="16"/>
                <w:szCs w:val="16"/>
              </w:rPr>
              <w:t>Прощай, письмо любви! прощай: она велела…</w:t>
              <w:br/>
              <w:t>Как долго медлил я! как долго не хотела</w:t>
              <w:br/>
              <w:t>Рука предать огню все радости мои!..</w:t>
              <w:br/>
              <w:t>Но полно, час настал. Гори, письмо любви.</w:t>
              <w:br/>
              <w:t>Готов я; ничему душа моя не внемлет.</w:t>
              <w:br/>
              <w:t>Уж пламя жадное листы твои приемлет…</w:t>
              <w:br/>
              <w:t>Минуту!.. вспыхнули! пылают — легкий дым,</w:t>
              <w:br/>
              <w:t>Виясь, теряется с молением моим.</w:t>
              <w:br/>
              <w:t>Уж перстня верного утратя впечатленье,</w:t>
              <w:br/>
              <w:t>Растопленный сургуч кипит… О провиденье!</w:t>
              <w:br/>
              <w:t>Свершилось! Темные свернулися листы;</w:t>
              <w:br/>
              <w:t>На легком пепле их заветные черты</w:t>
              <w:br/>
              <w:t>Белеют… Грудь моя стеснилась. Пепел милый,</w:t>
              <w:br/>
              <w:t>Отрада бедная в судьбе моей унылой,</w:t>
              <w:br/>
              <w:t>Останься век со мной на горестной груди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25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06"/>
            </w:tblGrid>
            <w:tr>
              <w:trPr/>
              <w:tc>
                <w:tcPr>
                  <w:tcW w:w="35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68" w:hRule="atLeast"/>
              </w:trPr>
              <w:tc>
                <w:tcPr>
                  <w:tcW w:w="3506" w:type="dxa"/>
                  <w:tcBorders/>
                  <w:vAlign w:val="center"/>
                </w:tcPr>
                <w:tbl>
                  <w:tblPr>
                    <w:tblW w:w="3058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58"/>
                  </w:tblGrid>
                  <w:tr>
                    <w:trPr/>
                    <w:tc>
                      <w:tcPr>
                        <w:tcW w:w="30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0"/>
                            <w:szCs w:val="20"/>
                            <w:lang w:val="ru-RU"/>
                          </w:rPr>
                          <w:t>"Горящие письма" Н. А.             Некрасов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Они горят!.. Их не напишешь вновь,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Хоть написать, смеясь, ты обещала..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Уж не горит ли с ними и любовь,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Которая их сердцу диктовала?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Их ложью жизнь еще не назвала,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Ни правды их еще не доказала..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Но та рука со злобой их сожгла,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Которая с любовью их писала!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Свободно ты решала выбор свой,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И не как раб упал я на колени;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Но ты идешь по лестнице крутой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И дерзко жжешь пройденные ступени!.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Безумный шаг!.. быть может, роковой..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</w:rPr>
                          <w:t>...............................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iCs/>
                            <w:color w:val="000000"/>
                            <w:sz w:val="16"/>
                            <w:szCs w:val="16"/>
                          </w:rPr>
                          <w:t>(1855 или 1856,9 февраля 1877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ладимир Озер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Лишь теперь мне понятно стал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то, что вместе нам быть не судьб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На деревьях листва опа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с той поры, как я встретил теб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Да и год пролетел незаметно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-промелькнули короткие дн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чему же опять безответны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Мои письма к тебе быть должны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Но понятно мне всё до мал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-не обязана ты отвечать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ведь нельзя же просто из жал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стоянно письма писа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Ведь нельзя же писать без те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и, когда не знаешь о чём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-я об этой твоей проблем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в самом первом письме прочё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Но по- прежнему сердце плачет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вспоминаю тебя вновь и внов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Я не знаю, что всё это значит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но, наверно, это любов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 xml:space="preserve">4.09. 2014г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Украинский портал поэзии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 написании работы можно опираться на следующие вопрос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  Какие чувства вызывают у вас эти стихотворени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Как вы представляете себе внутренний мир лирического героя в предложенных стихотворения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акое из стихотворений гармоничнее, какое- драматичнее в передаче авторского чувства и в изображении происходящего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 Как связаны начало и конец стихотворений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 Как реализуются в стихотворениях основные формообразующие элементы трагедии (тема рока)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Как относятся к "своей возлюбленной" лирический герой Пушкина, Некрасова, Озеров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 В чём разница в названиях стихотворени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Можно ли, сравнивая эти стихотворения о любви, судить о характере эпохи, в которую они были написаны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того: максимальный балл- 100 балл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лючи к олимпиадным заданиям по литератур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0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ние №1.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ксимальный балл-10 балл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171"/>
        <w:gridCol w:w="2657"/>
        <w:gridCol w:w="2730"/>
        <w:gridCol w:w="109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рмин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лл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унк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лл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1.Метоним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перенос значения по смеж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эпитеты, метонимии обращают внимание читателя на те или иные признаки и качества предметов. Делают речь выразительной, яркой, динамично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2.Эпит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образное, выразительное определе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иливают выразительность и образность языка в произведении, придают художественную поэтическую яркость речи, обогащают содержание высказывания, выделяют характерную черту или качество предмета, вызывают определённое эмоциональное отношение, помогают увидеть авторское отношение к окружающему мир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3.Оксюморо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очетание несочетаемог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 в текст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4.Антитез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ивопоставление, противоположност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ужит средством контрастных образов, эмоционального состояния человека, его чувств, положений и т. 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ние №2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ксимальный балл- 60 бал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мерный текст отв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ма Родины, России- одна из самых значимых в русской поэзии. Именно её обозначила В. Тушнова с помощью приёма стилистического кольца, сильной позицией конца строк, выразительностью знаков препинания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оссия..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первой строке 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оссия!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в последней. От размышления до яркого утверждения. Обращени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"матерь моя, Россия!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зволяет понять, почему поэт делает ключевым образом стихотворения ру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 Родины, России у поэта сливается, как в устном народном творчестве, с самым дорогим для человека- с образом матери (Мать-земля, Родина- мать, Россия-мать). Не абстрактные картины окружающего мира- не реченька да берёзки, хотя и это дорого поэту,- а живой, реальный образ русской женщины- матери, с её нелёгкой судьбой, неутомимым трудом, неисчислимыми потерями заставляет думать читателя и делать выв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нимический образ- обобщени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"руки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не вообще, 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"твои"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водится автором приёмом глубоко продуманной антитезы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т говорят: Россия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еченьки да берёзки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А я твои руки вижу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зловатые рук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жёсткие.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 xml:space="preserve">            Сторонне- неопределённому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"говорят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тивопоставлено конкретно- лично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"вижу</w:t>
      </w:r>
      <w:r>
        <w:rPr>
          <w:rFonts w:cs="Times New Roman" w:ascii="Times New Roman" w:hAnsi="Times New Roman"/>
          <w:sz w:val="28"/>
          <w:szCs w:val="28"/>
          <w:lang w:val="ru-RU"/>
        </w:rPr>
        <w:t>", многоточиям первых строк противопоставлена твёрдая точка  в пятой стро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лючевой образ "руки" проходит через весь текст, повторяясь шесть раз. Этот повтор усиливается и эмоционально- личностно поддерживается теплотой местоименного атрибутик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"твои"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ильная позиция начала и конца строк, интенсивное употребление делают его смысловой акцент более ярким. В. Тушнова не забывает напомнить о реальности образа, земной его притягательности, повторив ещё раз глагол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"вижу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начале девятой строки, введя прямую речь в поэтическое пространство текс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Я куплю тебе рукавички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Хочешь- синие, хочешь- красны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онолог- оценка автора правдиво продолжает внутренний диалог с матерь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Я на сердце согреть бы рад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атруженные твои рук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ак спасенье своё держу их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олнения не оси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Это подготавливается той характеристикой, которую поэт даёт ключевому образу. Продумано синонимическое поле авторских определений- эпитетов рук матери. Их употребление культурно- исторически и причинно- следственно обусловлено. При всей номинативной значимости- "узловатые, жёсткие, сморщенные, качавшие, пеленавшие, благословлявшие, натруженные, добрые, прекрасные"- они не теряют своей красоты и нравственной значимости. За ними угадывается нелёгкая судьба матери- Роди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глаза, не рот видит автор. Руки! Руки труженицы, знавшие заботы счастливые, потери неисчислимые, на победу благословлявшие своих мужей, сыновей, братьев. Для В. Тушновой руки матери - самый высокий символ Родины, России, потому что не бывает Родины без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ожно с полным правом сказать о том, что стихотворение В. Тушновой- гимн в честь рук человека- созидателя, человека- труже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дейная значимость ключевого образа несомненна. Три последние строки стихотворения поэтически обобщили иде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Добрые твои руки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екрасные твои руки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атерь моя, Россия!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Критерии проверки ответ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четырёх балльной системе: первая оценка- условная "двойка", вторая- условная "тройка", третья- условная "четвёрка", четвёртая- условная "пятёрка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а за работу выставляется сначала в виде последовательности цифр- оценок по каждому критерию, а затем в виде итоговой суммы бал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тер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онимание произведения как "сложно построенного смысла" (Ю. М. Лотман), последовательное и адекватное раскрытие этого смысла в динамике, в "лабиринте сцеплений", через конкретные наблюдения, сделанные по текс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ксимально 30 баллов. Шкала оценок:0-10-20-3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Композиционная стройность работы и её стилистическая однородность. Точность формулировок, уместность цитат и отсылок к тексту произ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ксимально 15 баллов. Шкала оценок: 0-5-10-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Владение теоретико- 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ксимально 5 баллов. Шкала оценок: 0-1-3-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Историко-литературная эрудиция, отсутствие фактических ошибок, уместность использования фонового материала из области культуры и литера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ксимально 5 баллов. Шкала оценок: 0-1-3-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Общая языковая и речевая грамотность (отсутствие языковых, речевых, грамматических ошибок).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имечание1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лошная проверка работы по привычным школьным критериям грамотности с полным подсчётом ошибок не предусматривается.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имечание 2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 в среднем более трёх ошибок на страницу текста), работа по этому критерию получает ноль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ксимально 5 баллов. Шкала оценок: 0-1-3-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того: максимальный балл- 60 балл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ворческое зада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одель ответ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ексты для сопоставительного анализа стихотворен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"Сожжённое письмо" А. С. Пушкина, "Горящие письма" Н. А. Некрасова, "Лишь теперь мне понятно стало..." </w:t>
      </w:r>
      <w:r>
        <w:rPr>
          <w:rFonts w:cs="Times New Roman" w:ascii="Times New Roman" w:hAnsi="Times New Roman"/>
          <w:sz w:val="28"/>
          <w:szCs w:val="28"/>
        </w:rPr>
        <w:t>В. Озер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3722"/>
        <w:gridCol w:w="2977"/>
      </w:tblGrid>
      <w:tr>
        <w:trPr>
          <w:trHeight w:val="6942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spacing w:before="168" w:after="168"/>
              <w:rPr>
                <w:b/>
                <w:b/>
                <w:iCs/>
                <w:color w:val="3D3D3D"/>
                <w:sz w:val="20"/>
                <w:szCs w:val="20"/>
              </w:rPr>
            </w:pPr>
            <w:r>
              <w:rPr>
                <w:rStyle w:val="StrongEmphasis"/>
                <w:i/>
                <w:iCs/>
                <w:color w:val="3D3D3D"/>
                <w:sz w:val="20"/>
                <w:szCs w:val="20"/>
              </w:rPr>
              <w:t>«</w:t>
            </w:r>
            <w:r>
              <w:rPr>
                <w:rStyle w:val="StrongEmphasis"/>
                <w:iCs/>
                <w:color w:val="3D3D3D"/>
                <w:sz w:val="20"/>
                <w:szCs w:val="20"/>
              </w:rPr>
              <w:t>Сожженное письмо» Александр Пушкин</w:t>
            </w:r>
          </w:p>
          <w:p>
            <w:pPr>
              <w:pStyle w:val="Style18"/>
              <w:spacing w:before="168" w:after="168"/>
              <w:rPr>
                <w:b/>
                <w:b/>
                <w:iCs/>
                <w:color w:val="3D3D3D"/>
                <w:sz w:val="16"/>
                <w:szCs w:val="16"/>
              </w:rPr>
            </w:pPr>
            <w:r>
              <w:rPr>
                <w:b/>
                <w:iCs/>
                <w:color w:val="3D3D3D"/>
                <w:sz w:val="16"/>
                <w:szCs w:val="16"/>
              </w:rPr>
              <w:t>Прощай, письмо любви! прощай: она велела…</w:t>
              <w:br/>
              <w:t>Как долго медлил я! как долго не хотела</w:t>
              <w:br/>
              <w:t>Рука предать огню все радости мои!..</w:t>
              <w:br/>
              <w:t>Но полно, час настал. Гори, письмо любви.</w:t>
              <w:br/>
              <w:t>Готов я; ничему душа моя не внемлет.</w:t>
              <w:br/>
              <w:t>Уж пламя жадное листы твои приемлет…</w:t>
              <w:br/>
              <w:t>Минуту!.. вспыхнули! пылают — легкий дым,</w:t>
              <w:br/>
              <w:t>Виясь, теряется с молением моим.</w:t>
              <w:br/>
              <w:t>Уж перстня верного утратя впечатленье,</w:t>
              <w:br/>
              <w:t>Растопленный сургуч кипит… О провиденье!</w:t>
              <w:br/>
              <w:t>Свершилось! Темные свернулися листы;</w:t>
              <w:br/>
              <w:t>На легком пепле их заветные черты</w:t>
              <w:br/>
              <w:t>Белеют… Грудь моя стеснилась. Пепел милый,</w:t>
              <w:br/>
              <w:t>Отрада бедная в судьбе моей унылой,</w:t>
              <w:br/>
              <w:t>Останься век со мной на горестной груди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25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06"/>
            </w:tblGrid>
            <w:tr>
              <w:trPr/>
              <w:tc>
                <w:tcPr>
                  <w:tcW w:w="35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68" w:hRule="atLeast"/>
              </w:trPr>
              <w:tc>
                <w:tcPr>
                  <w:tcW w:w="3506" w:type="dxa"/>
                  <w:tcBorders/>
                  <w:vAlign w:val="center"/>
                </w:tcPr>
                <w:tbl>
                  <w:tblPr>
                    <w:tblW w:w="3058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58"/>
                  </w:tblGrid>
                  <w:tr>
                    <w:trPr/>
                    <w:tc>
                      <w:tcPr>
                        <w:tcW w:w="30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20"/>
                            <w:szCs w:val="20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0"/>
                            <w:szCs w:val="20"/>
                            <w:lang w:val="ru-RU"/>
                          </w:rPr>
                          <w:t>"Горящие письма" Н. А.             Некрасов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Они горят!.. Их не напишешь вновь,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Хоть написать, смеясь, ты обещала..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Уж не горит ли с ними и любовь,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Которая их сердцу диктовала?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Их ложью жизнь еще не назвала,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Ни правды их еще не доказала..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Но та рука со злобой их сожгла,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Которая с любовью их писала!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Свободно ты решала выбор свой,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И не как раб упал я на колени;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Но ты идешь по лестнице крутой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И дерзко жжешь пройденные ступени!.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ru-RU"/>
                          </w:rPr>
                          <w:t>Безумный шаг!.. быть может, роковой..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</w:rPr>
                          <w:t>...............................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iCs/>
                            <w:color w:val="000000"/>
                            <w:sz w:val="16"/>
                            <w:szCs w:val="16"/>
                          </w:rPr>
                          <w:t>(1855 или 1856,9 февраля 1877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ладимир Озер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Лишь теперь мне понятно стал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то, что вместе нам быть не судьб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На деревьях листва опа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с той поры, как я встретил теб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Да и год пролетел незаметно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-промелькнули короткие дн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чему же опять безответны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Мои письма к тебе быть должны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Но понятно мне всё до мал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-не обязана ты отвечать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ведь нельзя же просто из жал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стоянно письма писа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Ведь нельзя же писать без те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и, когда не знаешь о чём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-я об этой твоей проблем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в самом первом письме прочё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Но по- прежнему сердце плачет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вспоминаю тебя вновь и внов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Я не знаю, что всё это значит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но, наверно, это любов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 xml:space="preserve">4.09. 2014г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Украинский портал поэз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про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"Сожжённое письмо" А. С. Пуш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"Горящие письма " Н. А. Некрас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"Лишь теперь мне понятно стало..."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. Озер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Какие чувства вызывают у вас эти стихотворения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сть, печаль о прошедшей любви, боль, но чувствуется и надежда на возможное счастье в жизни челове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ль утраты, обида на любимую, горечь от того что невозможно ничего изменит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сть, печаль о неразделённой любви, но чувствуется, что ЛГ будет продолжать писать возлюбленной, надеется на  взаимность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Как вы представляете себе внутренний мир лирического героя в предложенных стихотворениях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нутренний мир ЛГ полон разлада, но успокоение ЛГ находит в прошлом, в осознании того, что любовь была, и она в душе ЛГ сохранится всю жиз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жалеет об утраченной любв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Г под властью своей обиды, он не может смириться с утратой любви, в своих оценках он более рез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жалеет об утраченной любв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Г  пишет письма "...вновь и вновь...". Объяснение своей настойчивости находит в трепетном чувстве- любв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жалеет о неразделённой любв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Какое из стихотворений гармоничнее, какое- драматичнее в передаче авторского чувства и в изображении происходящего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моничнее, т.к. боль утраты любви уравновешена, сглажена уверенность ЛГ, что любовь сохранится в его душ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аматичнее, т. к. накал эмоций ощущается в самом начале стихотворения. Динамичность, резкость в характеристиках. ("...со злобой их сожгла...", ""...Безумный шаг!..."). Слышим негодование ЛГ, вызванное поступком любимой женщины. И подсознательно возникает вопрос: "А была ли любовь?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армоничнее, т. к. нет накала эмоций. ЛГ понимает, что "...вместе...быть не судьба...", но продолжает вспоминать возлюбленную и пишет ей об этом.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 Как связаны начало и конец стихотворений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чинается с образа горящих писем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начале стихотворения ЛГ смиряется с действительностью ( "Она велела...", "Готов я..."). В конце- пепел становится олицетворением любви, и мы понимаем- она жи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инается с образа горящих пис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начале ЛГ чувствует утрату любви, утрату безвозвратную ("Уж не горит ли с ними и любовь...?"). В конце- любовь ушла из-за "безумного", "рокового" шага любимо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инается с понимания ЛГ того, "...вместе...быть не судьба..."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конце стихотворения ЛГ убеждает в том, что любовь, хотя она и безответная, жива в его сердц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н продолжает вспоминать возлюбленную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 Как реализуются в стихотворениях основные формообразующие элементы трагедии (тема рока)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щущение трагизма сильно. Рок, судьба, нависшая над влюблёнными, проявляется в первых же строчках. Любовь уходит.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является высшая сила ("О, провиденье!"), которая даровала любовь, и она же её отнимает ("...час настал..."). Таким образом, любовь- это дар свыше, и человек должен быть благодарен высшим силам только за то, что любовь была ему дарована, пусть даже на короткий сро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щущение трагизма сильно. Рок, судьба, нависшая над влюблёнными, проявляется в первых же строчках. Любовь уходит.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юбовь- выбор человека. Человек сам вершит свою судьбу, находя, обретая любовь. И только утрата любви зависит от высших сил ("Безумный шаг!..быть может, роковой..."). Таким образом, судьба властна над человеком, и она несёт ему лишь гореч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дьба, нависшая над влюблёнными, проявляется в первых строчках " Лишь теперь мне понятно стал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, что вместе нам быть не судьба".  Сколько бы он ни старался писать, письма остаются безответны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Г находит объяснение тому, что не получает ответа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 Ведь нельзя же писать без т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, когда не знаешь о чём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я об этой твоей проблем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 самом первом письме прочёл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."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 Как относятся к "своей возлюбленной" лирический герой Пушкина, Некрасова, Озеров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Г боготворит свою возлюбленную, он дорожит её письмом, её любовью. Любя её готов следовать  указаниям ("Она велела..."), желает возлюбленной счастья и верит, что истинная любовь не гори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Г тоже любит, но его любовь рассудочна, немного эгоистична. Отношение к возлюбленной сложное: осуждает её решение, пытается остановить, взывает к разуму. И только к концу стихотворения ЛГ начинает понимать, что не всё зависит от челове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Г любит. Любя, испытывает глубокие чувства( "...сердце плачет..."), ("...вспоминаю тебя вновь и вновь...")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 В чём разница в названиях стихотворений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Законченное действ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Одно письмо: может быть это было случайное признание, написанное героиней в порыве страсти, а теперь оно её может скомпрометировать, она сожалеет о своём порыв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Незавершённый процесс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Писем много. их горение- финал любви. Огонь разделяет двух возлюбленных, освобождает их, возможно, очищает их души и жизни для новых отношен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Незавершённый процесс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Писем ЛГ к возлюбленной много, но она не отвечает ему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. Можно ли, сравнивая стихотворения о любви, судить о характере эпохи, в которую они были написаны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ж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5год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ероиня более женственна, она действует не напролом, а мягко, пользуясь своей слабость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ж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77 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мансипация достигает своей цели Женщина начинает ощущать себя равной мужчине, считает, что может принимать решение, диктовать свою вол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ожно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 ве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овременная женщина- это самодостаточная в себе личность, которая может постоять за себя в любых обстоятельствах. Современная женщина умна, разборчива, найдёт выход из любых сложных ситуаций. В любви ищет родственную душу, излучающую свет, которой нельзя противиться. Радость она видит в том, что живёт в 21 веке и дискриминация давно позади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ритерии оценки творческого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Уместность выбора стихотворений и обоснованность аргументации (приводятся наблюдения над художественными особенностями и содержанием выбранных текстов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ксимально 15 балл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Соответствие выбранного учеником жанра композиционно- стилистическому воплощению текс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ксимально 5 балл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Знакомство с историко- культурным контекстом, умение вписать выбранные стихотворения в определённый фон, соотнести с литературной традицией (  в том числе оценивается наличие/отсутствие фактических ошибок в историко- литературном материале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ксимально 5 балл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Связность и стройность работы, точность и выразительность речи, разнообразие синтаксических конструкц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ксимально 5 балл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того: максимальный балл- 30 балл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того: максимальный балл за всю работу- 100 балл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8:08:00Z</dcterms:created>
  <dc:creator>Admin</dc:creator>
  <dc:description/>
  <cp:keywords/>
  <dc:language>en-US</dc:language>
  <cp:lastModifiedBy>Zavuch</cp:lastModifiedBy>
  <dcterms:modified xsi:type="dcterms:W3CDTF">2022-09-19T11:46:00Z</dcterms:modified>
  <cp:revision>3</cp:revision>
  <dc:subject/>
  <dc:title/>
</cp:coreProperties>
</file>